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ил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принятию в связи с принятием закона Ульяновской области </w:t>
        <w:br/>
        <w:t>«О внесении изменений в статью 16 Закона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государственной гражданской службе Ульянов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статью 16 Закона Ульяновской области «О государственной гражданской службе Ульяновской области» потребует внесения изменений в следующие акты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1) Закон Ульяновской области от 05.05.2011 № 73-ЗО «О наградах Ульяновской области». Однако в настоящее время разрабатывается новая редакция закона, регулирующего вопросы награждения наградами Ульяновской области, в котором будут учтены соответствующие изменения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2) постановление Губернатора Ульяновской области от 22.04.2014 № 45 </w:t>
        <w:br/>
        <w:t xml:space="preserve">«Об утверждении положения о порядке выплаты ежемесячной надбавки </w:t>
        <w:br/>
        <w:t>к должностному окладу за особые условия государственной гражданской службы, премий за выполнение особо важных и сложных заданий, материальной помощи и единовременного поощрения государственным гражданским служащим в Правительстве Ульяновской области и государственным гражданским служащим Ульяновской области, замещающим должности руководителей исполнительных органов государственной власти Ульяновской области».с</w:t>
      </w:r>
    </w:p>
    <w:p>
      <w:pPr>
        <w:pStyle w:val="ConsPlusTitle"/>
        <w:widowControl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 Е.В.Чехунова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0-09-28T09:16:00Z</cp:lastPrinted>
  <dcterms:modified xsi:type="dcterms:W3CDTF">2020-09-28T05:17:00Z</dcterms:modified>
  <cp:revision>34</cp:revision>
  <dc:subject/>
  <dc:title>Председателю комитета </dc:title>
</cp:coreProperties>
</file>